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21/2024/110 "Приобретение кабельной продукции для теплового пункта".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 xml:space="preserve">Начальник АХО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Д.Н. Ива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0-03T11:09:00Z</dcterms:modified>
  <cp:revision>13</cp:revision>
  <dc:subject/>
  <dc:title>Приложение № 15</dc:title>
</cp:coreProperties>
</file>