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7"/>
        <w:jc w:val="right"/>
        <w:rPr/>
      </w:pPr>
      <w:r>
        <w:rPr/>
      </w:r>
    </w:p>
    <w:p>
      <w:pPr>
        <w:pStyle w:val="Normal"/>
        <w:ind w:left="4500" w:firstLine="7"/>
        <w:jc w:val="right"/>
        <w:rPr/>
      </w:pPr>
      <w:r>
        <w:rPr/>
        <w:t>Приложение №1</w:t>
      </w:r>
    </w:p>
    <w:p>
      <w:pPr>
        <w:pStyle w:val="Normal"/>
        <w:ind w:left="4500" w:firstLine="7"/>
        <w:jc w:val="right"/>
        <w:rPr/>
      </w:pPr>
      <w:r>
        <w:rPr/>
        <w:t xml:space="preserve">к договору №_________________ </w:t>
      </w:r>
    </w:p>
    <w:p>
      <w:pPr>
        <w:pStyle w:val="Normal"/>
        <w:ind w:left="4500" w:firstLine="7"/>
        <w:jc w:val="right"/>
        <w:rPr/>
      </w:pPr>
      <w:r>
        <w:rPr/>
        <w:t xml:space="preserve">от «___» ______________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rPr/>
      </w:pPr>
      <w:r>
        <w:rPr/>
        <w:t>Директор  «ТНПК»</w:t>
        <w:tab/>
        <w:tab/>
        <w:tab/>
        <w:tab/>
        <w:tab/>
        <w:tab/>
        <w:tab/>
        <w:t>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___________ Е.А. Парамонов  </w:t>
        <w:tab/>
        <w:tab/>
        <w:tab/>
        <w:tab/>
        <w:tab/>
        <w:t>__________ /                      /</w:t>
        <w:tab/>
        <w:tab/>
        <w:tab/>
        <w:tab/>
        <w:tab/>
      </w:r>
    </w:p>
    <w:p>
      <w:pPr>
        <w:pStyle w:val="Normal"/>
        <w:widowControl w:val="false"/>
        <w:rPr/>
      </w:pPr>
      <w:r>
        <w:rPr/>
        <w:t>«___»_________ ________ г.</w:t>
        <w:tab/>
        <w:tab/>
        <w:tab/>
        <w:tab/>
        <w:tab/>
        <w:tab/>
        <w:t>«___»__________    __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Style19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 прове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 по ТО тренажерного комплекса </w:t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ЗРУ-6(10)кВ (инвентарный номер 1.780024/001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Цель работ.</w:t>
      </w:r>
    </w:p>
    <w:p>
      <w:pPr>
        <w:pStyle w:val="Normal"/>
        <w:rPr>
          <w:bCs/>
        </w:rPr>
      </w:pPr>
      <w:r>
        <w:rPr>
          <w:bCs/>
        </w:rPr>
        <w:t>1.1. Целью проведения ТО является поддержание работоспособного состояния оборудования и программного обеспечения, входящих в тренажерный комплекс, путем периодического проведения работ по их профилактике, и контролю технического состояния. 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jc w:val="left"/>
        <w:rPr/>
      </w:pPr>
      <w:r>
        <w:rPr>
          <w:b/>
        </w:rPr>
        <w:t>2.</w:t>
      </w:r>
      <w:r>
        <w:rPr>
          <w:b/>
          <w:bCs/>
        </w:rPr>
        <w:t xml:space="preserve"> Требования к подрядной организаци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numPr>
          <w:ilvl w:val="0"/>
          <w:numId w:val="0"/>
        </w:numPr>
        <w:tabs>
          <w:tab w:val="clear" w:pos="1134"/>
          <w:tab w:val="left" w:pos="0" w:leader="none"/>
        </w:tabs>
        <w:spacing w:before="0" w:after="0"/>
        <w:ind w:left="0" w:hanging="0"/>
        <w:rPr/>
      </w:pPr>
      <w:r>
        <w:rPr/>
        <w:t xml:space="preserve">2.1. Наличие опыта работы с программным обеспечением </w:t>
      </w:r>
      <w:r>
        <w:rPr>
          <w:sz w:val="20"/>
          <w:szCs w:val="20"/>
        </w:rPr>
        <w:t>LabVIEW, C#, Delphi</w:t>
      </w:r>
      <w:r>
        <w:rPr/>
        <w:t>;</w:t>
      </w:r>
    </w:p>
    <w:p>
      <w:pPr>
        <w:pStyle w:val="Style20"/>
        <w:numPr>
          <w:ilvl w:val="0"/>
          <w:numId w:val="0"/>
        </w:numPr>
        <w:tabs>
          <w:tab w:val="clear" w:pos="1134"/>
          <w:tab w:val="left" w:pos="0" w:leader="none"/>
        </w:tabs>
        <w:spacing w:before="0" w:after="0"/>
        <w:ind w:left="0" w:hanging="0"/>
        <w:rPr/>
      </w:pPr>
      <w:r>
        <w:rPr/>
        <w:t>2.2. Подрядная организация составляет и, не менее чем за 10 дней до начала работ по ТОиР, направляет на согласование эксплуатирующей организации:</w:t>
      </w:r>
    </w:p>
    <w:p>
      <w:pPr>
        <w:pStyle w:val="Style20"/>
        <w:numPr>
          <w:ilvl w:val="0"/>
          <w:numId w:val="7"/>
        </w:numPr>
        <w:tabs>
          <w:tab w:val="clear" w:pos="1134"/>
          <w:tab w:val="left" w:pos="0" w:leader="none"/>
        </w:tabs>
        <w:spacing w:before="0" w:after="0"/>
        <w:rPr/>
      </w:pPr>
      <w:r>
        <w:rPr/>
        <w:t>приказ о назначении ответственных лиц за организацию и безопасное производство работ;</w:t>
      </w:r>
    </w:p>
    <w:p>
      <w:pPr>
        <w:pStyle w:val="Style20"/>
        <w:numPr>
          <w:ilvl w:val="0"/>
          <w:numId w:val="7"/>
        </w:numPr>
        <w:tabs>
          <w:tab w:val="clear" w:pos="1134"/>
          <w:tab w:val="left" w:pos="0" w:leader="none"/>
        </w:tabs>
        <w:spacing w:before="0" w:after="0"/>
        <w:rPr/>
      </w:pPr>
      <w:r>
        <w:rPr/>
        <w:t>список лиц, участвующих в производстве работ;</w:t>
      </w:r>
    </w:p>
    <w:p>
      <w:pPr>
        <w:pStyle w:val="Normal"/>
        <w:rPr/>
      </w:pPr>
      <w:r>
        <w:rPr/>
        <w:t>2.3. В случае выхода из строя тренажерного комплекса или программного обеспечения, или возникновения нештатных или аварийных ситуаций подрядчик должен прибыть на место выполнения работ в согласованные сторонами Договора сро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Требования к работе</w:t>
      </w:r>
    </w:p>
    <w:tbl>
      <w:tblPr>
        <w:tblW w:w="944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776"/>
        <w:gridCol w:w="3647"/>
        <w:gridCol w:w="1010"/>
        <w:gridCol w:w="946"/>
      </w:tblGrid>
      <w:tr>
        <w:trPr>
          <w:tblHeader w:val="true"/>
          <w:trHeight w:val="259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.п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ы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выполнения</w:t>
            </w:r>
          </w:p>
        </w:tc>
      </w:tr>
      <w:tr>
        <w:trPr>
          <w:tblHeader w:val="true"/>
          <w:trHeight w:val="463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и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и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</w:t>
            </w:r>
          </w:p>
        </w:tc>
      </w:tr>
      <w:tr>
        <w:trPr>
          <w:tblHeader w:val="true"/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иодическая проверка и калибровка программного обеспечения (</w:t>
            </w:r>
            <w:r>
              <w:rPr>
                <w:sz w:val="20"/>
                <w:szCs w:val="20"/>
                <w:lang w:val="en-US"/>
              </w:rPr>
              <w:t>LabVI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#, </w:t>
            </w:r>
            <w:r>
              <w:rPr>
                <w:sz w:val="20"/>
                <w:szCs w:val="20"/>
                <w:lang w:val="en-US"/>
              </w:rPr>
              <w:t>Delphi</w:t>
            </w:r>
            <w:r>
              <w:rPr>
                <w:sz w:val="20"/>
                <w:szCs w:val="20"/>
              </w:rPr>
              <w:t>), устранение программных ошибок</w:t>
            </w:r>
          </w:p>
        </w:tc>
        <w:tc>
          <w:tcPr>
            <w:tcW w:w="364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программного обеспечения с целью устранения программных ошибок согласно журнала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ошибки исправляются посредством доработки и совершенствования программного обеспечения (LabVIEW, C#, Delphi). Недопустимо исправлять ошибки в работе программного обеспечения посредством манипуляций с устройствами РЗА. В случае отсутствия возможности устранения ошибок ПО без изменения настроек или режимов работы устройств РЗА, необходимые изменения могут быть внесены по согласованию с эксплуатирующей организацие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рограммы и методики испытаний по дополнительным требованиям Заказчика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возможности сбора данных с ячеек посредством получения сигналов ТС (телесигнализация) из ячеек о состоянии выключателей, заземлителя, выкатного элемента и обобщенного сигнала «Авария»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возможности включения и выключения выключателей посредством задания в ячейки сигналов ТУ (телеуправление)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возможности трансляции в имитатор сети и в формирователи токов сигналов ТР (телерегулирования), представляющих собой выходные сигналы с устройств вывода аналоговой информации (выходы ЦАП)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ключениях/выключениях выключателей виртуальных и реальных ячеек блоки РЗА должны индицировать токи и напряжения если их наличие допустимо текущим состоянием энергосистем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роверка (калибровка) возможности регистрации состояния схемы ЗРУ. 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 схемы ЗРУ должно отображаться на АРМ-преподавателя и АРМ – обучаемых.  При этом переключения, события и аварии должны регистрироваться в Архиве событ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возможности запуска программ связи с блоками РЗА, идущими в комплекте с блоками РЗА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блюдении требований РЭ, единовременно на всех АРМах может быть запущена только одна программа связи с конкретным блоком РЗА. Попытки запуска программы связи с одним блоком РЗА с разных АРМов одновременно должны блокироваться (при условии запуска программ из программы Тренажера). Обеспечение корректной работы программ связи с блоками РЗА не является требованием данного Т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возможности ввода тренажера в работу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ключения программы Тренажера, и нажатия кнопки «Пуск», должен производиться расчет математической модели, сопровождаемый соответствующей индикацией на блоках РЗА и АРМа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возможности вывода тренажера из работы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жатии кнопки «Стоп» (при условии работы Тренажера перед этим) должен быть прекращен расчет математической модели, сопровождаемый соответствующей индикацией на блоках РЗА и АРМа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возможности дистанционного включения выключателей ячеек с АРМП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о получении сигнала начинается генерация переходного процесса включения</w:t>
            </w:r>
            <w:r>
              <w:rPr>
                <w:rFonts w:eastAsia="TimesNewRoman;MS Mincho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 этом на экране АРМов должны последовательно появиться напряжение ТНсек-1 и ТНсек-2 и токи протекающие через выключатели ячеек №2, №11, №4, №5, №6, №7 №8, №10. Цвет выключателей меняется с зеленого на красный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возможности дистанционного отключения выключателей ячеек с АРМП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напряжение ТНсек-1 и ТНсек-2 и токи протекающие через выключатели ячеек №2, №11, №4, №5, №6, №7 №8, №10 равны 0. Цвет выключателей меняется с красного на зеленый. По получении сигнала начинается генерация переходного процесса выключения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на СШ №1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, внутри высоковольтного отсека ячейки № 1, сопровождающееся дугой, со срабатывание устройства дуговой защиты ОВОД»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Замыкание фазы на землю на СШ №1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05" w:leader="none"/>
              </w:tabs>
              <w:ind w:righ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Исчезновение напряжение до ввода №1, при нормальной схеме электроснабжения, при работающем синхронном двигателе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ind w:righ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Исчезновение напряжение до ввода №1, при нормальной схеме электроснабжения, при отключенном синхронном двигателе, с последующим восстановлением этого напряжения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Снижение частоты на СШ №1, при нормальной схеме электроснабжения, при работающих синхронных двигателях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после ВВ ячейки №4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после ВВ ячейки №4, происходящее через 1 секунду после включения ВВ двигателя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Замыкание фазы на землю, после ВВ ячейки №4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Перегрузка синхронного двигателя» яч №4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на ВЛ (после ВВ ячейки №5), с возможностью реализации успешного и не успешного АПВ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на ВЛ (после ВВ ячейки №5), происходящее в момент включения ВВ ячейки №5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Замыкание фазы на землю на ВЛ (после ВВ ячейки №5)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ind w:left="72" w:hanging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Перегрузка ВЛ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после ВВ ячейки №6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роверка (калибровка) функционирования задания «Замыкание фазы на землю, после ВВ ячейки №6». 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ind w:left="72" w:hanging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Перегрузка ТСН» яч.№6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после ВВ ячейки №6, с отказом цепей отключения ВВ ячейки №6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на СШ №1, при питании через секционный выключатель от ввода №2)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Отключения синхронных двигателей при срабатывании технологических защит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Отключение синхронных двигателей по сигналам из ЦРВД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Исчезновение напряжения до ввода №2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на СШ №2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роверка (калибровка) функционирования задания «Замыкание фазы на землю на СШ №2». 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Снижение частоты на СШ №2, при нормальной схеме электроснабжения, при работающих синхронных двигателях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на СШ №2, при питании через секционный выключатель от ввода №1»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после ВВ ячейки №8 синхронного двигателя»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Замыкание фазы на землю, после ВВ ячейки №8 синхронного двигателя»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после ВВ ячейки №8, происходящее через 1 секунду после включения ВВ двигателя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Перегрузка синхронного двигателя яч.№8»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после ВВ ячейки №10 ВЛ ЭХЗ, с возможностью реализации успешного и не успешного АПВ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после ВВ ячейки №10 ВЛ ЭХЗ, происходящее в момент включения ВВ ячейки №10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Замыкание фазы на землю после ВВ ячейки №10 ВЛ ЭХЗ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Перегрузка после ВВ ячейки №10 ВЛ ЭХЗ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после ВВ ячейки №10, с отказом цепей отключения ВВ ячейки №10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задания «Короткое замыкание между фазами после ВВ ячейки №10, с отказом цепей отключения ВВ ячейки №10 (при питании через секционный выключатель от ввода №1)»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(калибровка) функционирования программы «Экзамен»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проверяется согласно программы и методики приемочных испытаний ВИСП 014-05-01-10 П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еская проверка (калибровка) компьютеров автоматизированных рабочих мест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компьютеров АРМ преподавателя (АРМП) и АРМ обучаемого (АРМО)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или замена антивирусного пакета (антивирусной базы). Проверка наличия вирусов и их устранение на АРМП и АРМО 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переустановки операционной системы эксплуатирующая организация предоставляет все необходимые дистрибутивы и серийные номера, обеспечивает доступ к сети интернет для активации ПО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азы антивирусной программы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восстановление (при необходимости) питающих и сетевых подключений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и регулировка (при необходимости) усилителей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роверка и регулировка (при необходимости) действующего значения длительно генерируемых переменных токов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начение регулируется от 0 до 5А. Время существования тока – без ограничения (в течении работы программы Тренажерного комплекса). Регулировке подлежат все усилители (кроме усилителя 3</w:t>
            </w:r>
            <w:r>
              <w:rPr>
                <w:sz w:val="20"/>
                <w:szCs w:val="20"/>
                <w:lang w:val="en-US"/>
              </w:rPr>
              <w:t>Io</w:t>
            </w:r>
            <w:r>
              <w:rPr>
                <w:sz w:val="20"/>
                <w:szCs w:val="20"/>
              </w:rPr>
              <w:t>) в каждом формирователе ток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и регулировка (при необходимости) действующих значения кратковременно существующих переменных токов. 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начение регулируется от 20А и до 50А Время существования тока – 20 секунд (в течении работы программы Тренажерного комплекса). Регулировке подлежат все усилители (кроме усилителя 3</w:t>
            </w:r>
            <w:r>
              <w:rPr>
                <w:sz w:val="20"/>
                <w:szCs w:val="20"/>
                <w:lang w:val="en-US"/>
              </w:rPr>
              <w:t>Io</w:t>
            </w:r>
            <w:r>
              <w:rPr>
                <w:sz w:val="20"/>
                <w:szCs w:val="20"/>
              </w:rPr>
              <w:t>) в каждом формирователе ток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регулировка (при необходимости) действующих значений переменных напряжений генерируемых усилителями напряжения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начение регулируется от 0 до 80В</w:t>
            </w:r>
            <w:r>
              <w:rPr>
                <w:rFonts w:eastAsia="TimesNewRoman;MS Mincho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ремя существования генерируемых напряжений – без ограничения Регулировке подлежат все усилители (кроме 3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о) в имитаторе сет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регулировка (при необходимости) протекания переходных процессов при изменении частоты.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астоты  от 50 Гц до 45 Гц должно протекать линейно. Восстановление частоты должно происходить мгновенно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абот для ячейки тренажерного комплекса ЗРУ-6(10) кВ №1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сех отсеков от пыли и загрязнений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чистки сильных загрязнений допускается применение уайт-спири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ставок и  восстановление работоспособности (при необходимости) БМАЧР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восстановление работоспособности (при необходимости) БМЦС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восстановление работоспособности (при необходимости) устройства дуговой защиты ОВОД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ка всех болтовых соединений конструктивных элементов отсеков шкафа КРУ (при необходимости)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затяжки должен соответствовать рекомендованному заводом-изготовител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ложения и восстановление установки шкафов КРУ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абот для ячеек тренажерного комплекса ЗРУ-6(10) кВ №2,4,5,6,7,8,9,10,11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ка контактных соединений устройств РЗА и цепей вторичной коммутации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ставок и восстановление работоспособности (при необходимости) РЗА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картой устав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и восстановление работоспособности (при необходимости) на срабатывание цифрового устройства РЗ путем подачи с формирователя тренажера во вторичные цепи токов и напряжений в соответствии с картой уставок 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и восстановление работоспособности  (при необходимости) высоковольтных выключателей 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контактов заземляющего разъединителя (ЗН)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рабатывания путевого выключателя (геркона) при включении ЗН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хождения втычных контактов выключателя в неподвижные розеточные контакты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абот для Аппарата Управления Оперативным Током АУОТ-М тренажерного комплекса ЗРУ-6(10) кВ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Проверка качества покрытий, монтажа, мест паек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Проверка прочности болтовых соединений сильноточных цепей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пыли и загрязнений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Проверка целостности и надежности разъемных соединений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</w:t>
            </w:r>
            <w:r>
              <w:rPr>
                <w:rStyle w:val="FontStyle12"/>
                <w:rFonts w:cs="Times New Roman"/>
                <w:sz w:val="20"/>
                <w:szCs w:val="20"/>
              </w:rPr>
              <w:t xml:space="preserve"> контактов разъемных соединений (при необходимости)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Проверка свободного вращения вентиляторов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Проверка свободного вращения вентиляторов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Очистка отверстий системы охлаждения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ункционирования и настройка аппарата АУОТ, в том числе автоматическое включение резервного силового блока при исчезновении напряжения на основном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пряжения заряда на каждой АКБ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В на каждый 2-х вольтовый элеме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мпературы поверхности АКБ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аккумуляторы должны иметь равномерный незначительный нагре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Техническое обслуживание тренажерного комплекса ЗРУ-6(10) кВ должно осуществляться в соответствии с требованиями ПТЭЭП ЭЭ, ПТЭЭСС, ПОТЭЭ, ПУЭ, РД-29.020.00-КТН-0424-22 «Магистральный трубопроводный транспорт нефти и нефтепродуктов. Техническое обслуживание и ремонт электротехнического оборудования», РД-13.220.00-КТН-0243-20 «Магистральный трубопроводный транспорт нефти и нефтепродуктов. Правила пожарной безопасности на объектах организаций системы «Транснефть», РД-35.240.50-КТН-168-19 «Магистральный трубопроводный транспорт нефти и нефтепродуктов. Автоматизированные системы управления технологическими процессами. Техническое обслуживание и ремонт», СТО 34.01-23.1-001-2017 «Объем и нормы испытаний электрооборудования», РД 153-34.3-35.613-00 «Правила технического обслуживания устройств релейной защиты и электроавтоматики электрических сетей 0,4-35 кВ», РД-01.120.00-КТН-186-16 «Магистральный трубопроводный транспорт нефти и нефтепродуктов. Типовые цветовые решения для объектов и оборудования магистральных нефтепроводов и нефтепродуктопроводов», ОТТ-29.100.00-КТН-0472-23 «Магистральный трубопроводный транспорт нефти и нефтепродуктов. Микропроцессорные устройства релейной защиты и автоматики подстанций 35-220 кВ и распределительных устройств 6(10) кВ. Общие технические требования», СО 34.35.302-2006 «Инструкция по организации и производству работ в устройствах релейной защиты и электроавтоматики электростанций и подстанций» и инструкций заводов-изготовителей, в части касающейся настоящего технического задания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</w:rPr>
        <w:t>4. Сроки выполнения работ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71"/>
        <w:gridCol w:w="3071"/>
      </w:tblGrid>
      <w:tr>
        <w:trPr>
          <w:trHeight w:val="59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одраздел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риод выпол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О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ериод выполн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О 2</w:t>
            </w:r>
          </w:p>
        </w:tc>
      </w:tr>
      <w:tr>
        <w:trPr>
          <w:trHeight w:val="45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«ТНП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рт-апрель 20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ктябрь-ноябрь 2025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>5. Особые условия</w:t>
      </w:r>
    </w:p>
    <w:p>
      <w:pPr>
        <w:pStyle w:val="Normal"/>
        <w:ind w:firstLine="567"/>
        <w:rPr/>
      </w:pPr>
      <w:r>
        <w:rPr/>
        <w:t>В случае нарушения параметров работы оборудования по причине низкого качества работ по ТО, устранение брака производится силами подрядной организации в согласованные сторонами Договора сро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567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6. РЕКВИЗИТЫ СТОРОН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94"/>
      </w:tblGrid>
      <w:tr>
        <w:trPr>
          <w:trHeight w:val="27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94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275" w:hRule="atLeast"/>
        </w:trPr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/>
              <w:t>«ТНПК»</w:t>
            </w:r>
          </w:p>
          <w:p>
            <w:pPr>
              <w:pStyle w:val="Normal"/>
              <w:rPr/>
            </w:pPr>
            <w:r>
              <w:rPr/>
              <w:t xml:space="preserve">Адрес места нахождения: </w:t>
            </w:r>
          </w:p>
          <w:p>
            <w:pPr>
              <w:pStyle w:val="Normal"/>
              <w:rPr/>
            </w:pPr>
            <w:r>
              <w:rPr/>
              <w:t>Российская Федерация, Тюменская область, город Тюмень;</w:t>
            </w:r>
          </w:p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  <w:p>
            <w:pPr>
              <w:pStyle w:val="Normal"/>
              <w:rPr/>
            </w:pPr>
            <w:r>
              <w:rPr/>
              <w:t>625013, Российская Федерация, Тюменская область, город Тюмень, улица Пермякова, дом 2 «в».</w:t>
            </w:r>
          </w:p>
          <w:p>
            <w:pPr>
              <w:pStyle w:val="Normal"/>
              <w:rPr/>
            </w:pPr>
            <w:r>
              <w:rPr/>
              <w:t>ЗАПАДНО-СИБИРСКОЕ ОТДЕЛЕНИЕ№8647</w:t>
            </w:r>
          </w:p>
          <w:p>
            <w:pPr>
              <w:pStyle w:val="Normal"/>
              <w:rPr/>
            </w:pPr>
            <w:r>
              <w:rPr/>
              <w:t>ПАО СБЕРБАНК</w:t>
            </w:r>
          </w:p>
          <w:p>
            <w:pPr>
              <w:pStyle w:val="Normal"/>
              <w:rPr/>
            </w:pPr>
            <w:r>
              <w:rPr/>
              <w:t>Р\счет 40703810367020000005</w:t>
            </w:r>
          </w:p>
          <w:p>
            <w:pPr>
              <w:pStyle w:val="Normal"/>
              <w:rPr/>
            </w:pPr>
            <w:r>
              <w:rPr/>
              <w:t>К\счет 30101810800000000651</w:t>
            </w:r>
          </w:p>
          <w:p>
            <w:pPr>
              <w:pStyle w:val="Normal"/>
              <w:rPr/>
            </w:pPr>
            <w:r>
              <w:rPr/>
              <w:t xml:space="preserve">БИК 047102651 ИНН 7203204281 </w:t>
            </w:r>
          </w:p>
          <w:p>
            <w:pPr>
              <w:pStyle w:val="Normal"/>
              <w:rPr/>
            </w:pPr>
            <w:r>
              <w:rPr/>
              <w:t>КПП 720301001 ОКВЭД2  85.21, 85.30</w:t>
            </w:r>
          </w:p>
          <w:p>
            <w:pPr>
              <w:pStyle w:val="Normal"/>
              <w:rPr/>
            </w:pPr>
            <w:r>
              <w:rPr/>
              <w:t xml:space="preserve">ОКПО </w:t>
              <w:tab/>
              <w:t>83314954 ОКТМО 71701000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ОГРН</w:t>
              <w:tab/>
              <w:t xml:space="preserve">1077200003858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Телефон/Факс: (3452) 49-39-00/49-39-01</w:t>
            </w:r>
          </w:p>
        </w:tc>
        <w:tc>
          <w:tcPr>
            <w:tcW w:w="4594" w:type="dxa"/>
            <w:tcBorders/>
          </w:tcPr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Наименование: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Юр.адрес: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Р/счет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к/счет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БИК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ИНН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КПП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ОКПО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ГРН </w:t>
            </w:r>
          </w:p>
          <w:p>
            <w:pPr>
              <w:pStyle w:val="21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КВЭД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ел/факс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496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иректор «ТНПК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Е.А. Парам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12"/>
              <w:keepNext w:val="false"/>
              <w:keepLines w:val="false"/>
              <w:widowControl w:val="false"/>
              <w:autoSpaceDE w:val="false"/>
              <w:ind w:left="0" w:hanging="0"/>
              <w:jc w:val="left"/>
              <w:rPr>
                <w:b/>
                <w:b/>
                <w:sz w:val="32"/>
                <w:szCs w:val="32"/>
              </w:rPr>
            </w:pPr>
            <w:r>
              <w:rPr/>
              <w:t>«____»__________  ________г.</w:t>
            </w:r>
          </w:p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_______________ /                       /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____»__________ </w:t>
              <w:softHyphen/>
              <w:softHyphen/>
              <w:softHyphen/>
              <w:softHyphen/>
              <w:t>_______г.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56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none"/>
      <w:suff w:val="nothing"/>
      <w:lvlText w:val="11.5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17.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suff w:val="space"/>
      <w:lvlText w:val="8.%2.%3."/>
      <w:lvlJc w:val="left"/>
      <w:pPr>
        <w:tabs>
          <w:tab w:val="num" w:pos="0"/>
        </w:tabs>
        <w:ind w:left="284" w:hanging="284"/>
      </w:pPr>
      <w:rPr>
        <w:i w:val="false"/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227" w:firstLine="1134"/>
      </w:pPr>
      <w:rPr>
        <w:rFonts w:ascii="Symbol" w:hAnsi="Symbol" w:cs="Symbol" w:hint="default"/>
        <w:sz w:val="18"/>
        <w:i w:val="false"/>
        <w:u w:val="none"/>
        <w:b w:val="false"/>
        <w:szCs w:val="1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3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8"/>
      <w:szCs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3"/>
    </w:rPr>
  </w:style>
  <w:style w:type="character" w:styleId="WW8Num6z0">
    <w:name w:val="WW8Num6z0"/>
    <w:qFormat/>
    <w:rPr>
      <w:b/>
      <w:sz w:val="23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3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18"/>
      <w:szCs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8"/>
      <w:szCs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3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Style13">
    <w:name w:val="Раздел"/>
    <w:basedOn w:val="Normal"/>
    <w:qFormat/>
    <w:pPr>
      <w:numPr>
        <w:ilvl w:val="0"/>
        <w:numId w:val="3"/>
      </w:numPr>
    </w:pPr>
    <w:rPr/>
  </w:style>
  <w:style w:type="paragraph" w:styleId="Style14">
    <w:name w:val="Статья"/>
    <w:basedOn w:val="Normal"/>
    <w:qFormat/>
    <w:pPr>
      <w:numPr>
        <w:ilvl w:val="0"/>
        <w:numId w:val="3"/>
      </w:numPr>
    </w:pPr>
    <w:rPr/>
  </w:style>
  <w:style w:type="paragraph" w:styleId="Style15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Style17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по центру"/>
    <w:basedOn w:val="Normal"/>
    <w:qFormat/>
    <w:pPr>
      <w:jc w:val="center"/>
    </w:pPr>
    <w:rPr/>
  </w:style>
  <w:style w:type="paragraph" w:styleId="Style20">
    <w:name w:val="Маркеры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47:00Z</dcterms:created>
  <dc:creator>MorozovAL</dc:creator>
  <dc:description/>
  <cp:keywords/>
  <dc:language>en-US</dc:language>
  <cp:lastModifiedBy>Морозов Александр Леонидович</cp:lastModifiedBy>
  <cp:lastPrinted>2018-10-25T11:02:00Z</cp:lastPrinted>
  <dcterms:modified xsi:type="dcterms:W3CDTF">2024-10-07T08:52:00Z</dcterms:modified>
  <cp:revision>23</cp:revision>
  <dc:subject/>
  <dc:title>ПРОЕКТ  ДОГОВОРА</dc:title>
</cp:coreProperties>
</file>