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08/2024/118 "Поставка инструмента"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>Заведующий отделением Т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Б. Вязниковце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15T10:15:00Z</dcterms:modified>
  <cp:revision>15</cp:revision>
  <dc:subject/>
  <dc:title>Приложение № 15</dc:title>
</cp:coreProperties>
</file>