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аместитель директора по персоналу и общим вопросам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И.А. Кошель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21/2024/108 «Санитарная подрезка и оформление деревьев на территории "ТНПК"»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АХ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Д.Н. Ива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37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09-05T05:37:00Z</dcterms:modified>
  <cp:revision>2</cp:revision>
  <dc:subject/>
  <dc:title>Приложение № 15</dc:title>
</cp:coreProperties>
</file>