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270500</wp:posOffset>
                  </wp:positionH>
                  <wp:positionV relativeFrom="page">
                    <wp:posOffset>9926955</wp:posOffset>
                  </wp:positionV>
                  <wp:extent cx="2074545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autoSpaceDE w:val="false"/>
        <w:spacing w:before="120" w:after="120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ТНПК/21/2024/136 "Техническое обслуживание и текущий ремонт установок кондиционирования и вентиляции, холодильного, пищевого, торгово-технологического оборудования, технологического оборудования прачечной в 2025 году".</w:t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АХ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Д.Н. Ива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37:00Z</dcterms:created>
  <dc:creator>pashuksv</dc:creator>
  <dc:description/>
  <dc:language>en-US</dc:language>
  <cp:lastModifiedBy>Капранова Кристина Сергеевна</cp:lastModifiedBy>
  <cp:lastPrinted>2021-12-15T06:09:00Z</cp:lastPrinted>
  <dcterms:modified xsi:type="dcterms:W3CDTF">2024-11-19T09:04:00Z</dcterms:modified>
  <cp:revision>10</cp:revision>
  <dc:subject/>
  <dc:title>Приложение № 15</dc:title>
</cp:coreProperties>
</file>