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06/2024/092 «Поставка фискальных накопителей для онлайн касс АТОЛ-55Ф»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ведующий отделением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Л. Морозов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05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7-16T11:05:00Z</dcterms:modified>
  <cp:revision>2</cp:revision>
  <dc:subject/>
  <dc:title>Приложение № 15</dc:title>
</cp:coreProperties>
</file>