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21/2024/079 «Поставка садовой бензиновой техники»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ведующий отделением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Л. Морозов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31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7-18T05:31:00Z</dcterms:modified>
  <cp:revision>2</cp:revision>
  <dc:subject/>
  <dc:title>Приложение № 15</dc:title>
</cp:coreProperties>
</file>